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 I N D R E A D E 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4-96 Atlantic Coast Plc.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d in the United Kingdom by Atlantic Coast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shed in the U.S. by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249, N. Andover, MA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508-794-9377  Fax:508-688-6312  Email:info@trius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dReader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Release March 29, 1988 by Brown Ba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EXE   MindReader main program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.EXE   MindReader AddressBook editor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CFG   Configuration file (Colors, macro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DIC   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ECT   Shareware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MSG  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GLS   Glosar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BSE   Main AddressBook file. (Loaded a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.EXE   Converts your old MindReader version 1.XX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MindReader version 2.XX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MR    Brief documentat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.DOC   Samp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DOC   Other files regarding distrib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hard disk system, create a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e.g. C:\MR. Then copy all the files on this diskett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*.* C:\M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using a diskette system, put a empty diskette in drive B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on this diskette onto that diskette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*.* B:\*.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to the newly created subdirectory/diskette and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Reader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UAL.MR will give you a more detailed descrip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indRead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marker is indicated by an "R" in the bottom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dit window.  You can find its column number by call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Setup with Alt+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column number represents the end of a lin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.  It is not the number of columns from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 For example, if the Right Margin is set on Column 7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printed, there will be 70 columns of tex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means if you set a Left Margin (in Printing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, then your document will PRINT between columns 10 and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at MindReader's Right Margin is actually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dth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